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английскому языку 2016/2017 уч.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комплекту заданий для учащихся 5-6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выставляется один бал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й ответ оценивается в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I. Listening. 11 points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5"/>
        <w:gridCol w:w="567"/>
        <w:gridCol w:w="170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medium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9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rt II. Readin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3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456"/>
        <w:gridCol w:w="49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r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urda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30 (p.m.) (13.30) (one thirty) (half past one) *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) (warm) sweat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63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*Brackets indicate optional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rt III. Use of English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 poi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4"/>
        <w:gridCol w:w="456"/>
        <w:gridCol w:w="992"/>
        <w:gridCol w:w="567"/>
        <w:gridCol w:w="1418"/>
        <w:gridCol w:w="567"/>
        <w:gridCol w:w="15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az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d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groun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t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hin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2:32:00Z</dcterms:created>
  <dc:creator>Александр</dc:creator>
  <dc:description/>
  <cp:keywords/>
  <dc:language>en-US</dc:language>
  <cp:lastModifiedBy>Лена</cp:lastModifiedBy>
  <cp:lastPrinted>2012-08-09T16:56:00Z</cp:lastPrinted>
  <dcterms:modified xsi:type="dcterms:W3CDTF">2016-09-23T09:25:00Z</dcterms:modified>
  <cp:revision>28</cp:revision>
  <dc:subject/>
  <dc:title/>
</cp:coreProperties>
</file>